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3 PLANES DE ESTUDI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CLO 4 (8-9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66"/>
        <w:gridCol w:w="6166"/>
      </w:tblGrid>
      <w:tr>
        <w:trPr>
          <w:trHeight w:val="5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CLOS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CO"/>
              </w:rPr>
              <w:t>Ciclo (4)   HUMANIDADES</w:t>
            </w:r>
          </w:p>
        </w:tc>
      </w:tr>
      <w:tr>
        <w:trPr>
          <w:trHeight w:val="2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 por ciclo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 finalizar el ciclo 3 (grados 6 y 7), el estudiante de la Institución Educativa Santa Rosa de Lima estará en capacidad de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propiciar un encuentro significativo con el lenguaje, para utilizarlo expresándose con autonomía, comunicándose afectivamente, sabiendo relacionarse con los demás y desarrollando el pensami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or medio d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de interpretación y producción de text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culturales y estéticos asociados al lenguaje: el papel de la literatura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ivo especifico por grado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8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9°</w:t>
            </w:r>
          </w:p>
        </w:tc>
      </w:tr>
      <w:tr>
        <w:trPr>
          <w:trHeight w:val="8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dentificar las características de la lengua y los aspectos relevantes de la comunicación en el marco de la  diversidad cultural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r las características de la lengua y los aspectos relevantes de la comunicación en el marco de la  diversidad cultural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s  del componente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1:Competencia gramatical 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Es la capacidad de utilizar los recursos formales de la lengua para crear mensajes significativos acorde al contexto y a las necesida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2:  COMPETENCIA  TEXTUAL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Es la capacidad que tienen los sujetos para comprender, interpretar y producir diferentes tipos de textos y situac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3: COMPETENCIA  PRAGMATIC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Es la práctica de los saberes previos y adquiridos sobre el idioma propio y extranjero (inglés), su uso para darse a entender y entender a los demás, o comunicar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4: COMPETENCIA  ENCICLÓPEDIC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Style w:val="StrongEmphasis"/>
                <w:rFonts w:cs="Arial" w:ascii="Arial" w:hAnsi="Arial"/>
                <w:sz w:val="24"/>
                <w:szCs w:val="24"/>
              </w:rPr>
              <w:t xml:space="preserve">nciclopédica: </w:t>
            </w: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capacidad para relacionar los conceptos previos con los nuevos conocimientos que le ofrece el contexto para ampliar su significación del mundo.  Enciclopédica: relaciona saberes de distintas áreas del conocimi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5: COMPETENCIA SOCIOLINGUISTI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</w:rPr>
              <w:t>Capacidad para desempeñarse en distintos contextos sociales con el lenguaje.  Reconoce en los discursos que circulan en la sociedad ideologías y creencias que le permiten comprender su ento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esarrollo de  la competencia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 grama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1:</w:t>
            </w:r>
            <w:r>
              <w:rPr>
                <w:rFonts w:cs="Arial" w:ascii="Arial" w:hAnsi="Arial"/>
                <w:sz w:val="24"/>
                <w:szCs w:val="24"/>
              </w:rPr>
              <w:t xml:space="preserve"> Identifica  cada de las categorías gramatic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2:</w:t>
            </w:r>
            <w:r>
              <w:rPr>
                <w:rFonts w:cs="Arial" w:ascii="Arial" w:hAnsi="Arial"/>
                <w:sz w:val="24"/>
                <w:szCs w:val="24"/>
              </w:rPr>
              <w:t xml:space="preserve"> Identifica los componentes de la oración gramatic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3:</w:t>
            </w:r>
            <w:r>
              <w:rPr>
                <w:rFonts w:cs="Arial" w:ascii="Arial" w:hAnsi="Arial"/>
                <w:sz w:val="24"/>
                <w:szCs w:val="24"/>
              </w:rPr>
              <w:t xml:space="preserve"> Distingue  las funciones  de las categorías gramatic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4: </w:t>
            </w:r>
            <w:r>
              <w:rPr>
                <w:rFonts w:cs="Arial" w:ascii="Arial" w:hAnsi="Arial"/>
                <w:sz w:val="24"/>
                <w:szCs w:val="24"/>
              </w:rPr>
              <w:t>Diferencia los componentes  de la ora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5: </w:t>
            </w:r>
            <w:r>
              <w:rPr>
                <w:rFonts w:cs="Arial" w:ascii="Arial" w:hAnsi="Arial"/>
                <w:sz w:val="24"/>
                <w:szCs w:val="24"/>
              </w:rPr>
              <w:t>Clasifica las funciones de las categorías gramatic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6: </w:t>
            </w:r>
            <w:r>
              <w:rPr>
                <w:rFonts w:cs="Arial" w:ascii="Arial" w:hAnsi="Arial"/>
                <w:sz w:val="24"/>
                <w:szCs w:val="24"/>
              </w:rPr>
              <w:t>Justifica la utilización de las categorías gramaticales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 tex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1: </w:t>
            </w:r>
            <w:r>
              <w:rPr>
                <w:rFonts w:cs="Arial" w:ascii="Arial" w:hAnsi="Arial"/>
                <w:sz w:val="24"/>
                <w:szCs w:val="24"/>
              </w:rPr>
              <w:t xml:space="preserve">Identifica diferentes tipos de text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2: </w:t>
            </w:r>
            <w:r>
              <w:rPr>
                <w:rFonts w:cs="Arial" w:ascii="Arial" w:hAnsi="Arial"/>
                <w:sz w:val="24"/>
                <w:szCs w:val="24"/>
              </w:rPr>
              <w:t>Contrasta diferentes tipos de tex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3: </w:t>
            </w:r>
            <w:r>
              <w:rPr>
                <w:rFonts w:cs="Arial" w:ascii="Arial" w:hAnsi="Arial"/>
                <w:sz w:val="24"/>
                <w:szCs w:val="24"/>
              </w:rPr>
              <w:t>Ejemplifica diferentes tipos de tex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4: </w:t>
            </w:r>
            <w:r>
              <w:rPr>
                <w:rFonts w:cs="Arial" w:ascii="Arial" w:hAnsi="Arial"/>
                <w:sz w:val="24"/>
                <w:szCs w:val="24"/>
              </w:rPr>
              <w:t>Analiza la importancia de la clasificación de los tex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5: </w:t>
            </w:r>
            <w:r>
              <w:rPr>
                <w:rFonts w:cs="Arial" w:ascii="Arial" w:hAnsi="Arial"/>
                <w:sz w:val="24"/>
                <w:szCs w:val="24"/>
              </w:rPr>
              <w:t>Explica situaciones a partir de textos dad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6: </w:t>
            </w:r>
            <w:r>
              <w:rPr>
                <w:rFonts w:cs="Arial" w:ascii="Arial" w:hAnsi="Arial"/>
                <w:sz w:val="24"/>
                <w:szCs w:val="24"/>
              </w:rPr>
              <w:t>Justifica la importancia de cada tipo de tex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  PRAGMATI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1: </w:t>
            </w:r>
            <w:r>
              <w:rPr>
                <w:rFonts w:cs="Arial" w:ascii="Arial" w:hAnsi="Arial"/>
                <w:sz w:val="24"/>
                <w:szCs w:val="24"/>
              </w:rPr>
              <w:t>Selecciona diferentes situaciones comunicativas  de su cotidian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2: </w:t>
            </w:r>
            <w:r>
              <w:rPr>
                <w:rFonts w:cs="Arial" w:ascii="Arial" w:hAnsi="Arial"/>
                <w:sz w:val="24"/>
                <w:szCs w:val="24"/>
              </w:rPr>
              <w:t>Jerarquiza  diferentes situaciones comunicativ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3: </w:t>
            </w:r>
            <w:r>
              <w:rPr>
                <w:rFonts w:cs="Arial" w:ascii="Arial" w:hAnsi="Arial"/>
                <w:sz w:val="24"/>
                <w:szCs w:val="24"/>
              </w:rPr>
              <w:t>Relaciona la información de la comunicación cotidi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4: </w:t>
            </w:r>
            <w:r>
              <w:rPr>
                <w:rFonts w:cs="Arial" w:ascii="Arial" w:hAnsi="Arial"/>
                <w:sz w:val="24"/>
                <w:szCs w:val="24"/>
              </w:rPr>
              <w:t>Analiza situaciones comunicativas de su cotidian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5: </w:t>
            </w:r>
            <w:r>
              <w:rPr>
                <w:rFonts w:cs="Arial" w:ascii="Arial" w:hAnsi="Arial"/>
                <w:sz w:val="24"/>
                <w:szCs w:val="24"/>
              </w:rPr>
              <w:t>Esquematiza situaciones comunicativas de su cotidianida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>: Justifica a través de teorías, situaciones comunicativas de su cotidianidad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ETENCIA  ENCICLÓPED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1: </w:t>
            </w:r>
            <w:r>
              <w:rPr>
                <w:rFonts w:cs="Arial" w:ascii="Arial" w:hAnsi="Arial"/>
                <w:sz w:val="24"/>
                <w:szCs w:val="24"/>
              </w:rPr>
              <w:t>Reproduce  géneros literarios; con base en obras leíd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2: </w:t>
            </w:r>
            <w:r>
              <w:rPr>
                <w:rFonts w:cs="Arial" w:ascii="Arial" w:hAnsi="Arial"/>
                <w:sz w:val="24"/>
                <w:szCs w:val="24"/>
              </w:rPr>
              <w:t>Expresa diferentes puntos de vista con base en obras leíd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3: </w:t>
            </w:r>
            <w:r>
              <w:rPr>
                <w:rFonts w:cs="Arial" w:ascii="Arial" w:hAnsi="Arial"/>
                <w:sz w:val="24"/>
                <w:szCs w:val="24"/>
              </w:rPr>
              <w:t>Estructura un esquema donde relaciona obras literarias con otras  disciplin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4: </w:t>
            </w:r>
            <w:r>
              <w:rPr>
                <w:rFonts w:cs="Arial" w:ascii="Arial" w:hAnsi="Arial"/>
                <w:sz w:val="24"/>
                <w:szCs w:val="24"/>
              </w:rPr>
              <w:t>Reflexiona desde diferentes disciplinas textos literar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5: </w:t>
            </w:r>
            <w:r>
              <w:rPr>
                <w:rFonts w:cs="Arial" w:ascii="Arial" w:hAnsi="Arial"/>
                <w:sz w:val="24"/>
                <w:szCs w:val="24"/>
              </w:rPr>
              <w:t>Fundamenta desde otras disciplinas textos literar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6: </w:t>
            </w:r>
            <w:r>
              <w:rPr>
                <w:rFonts w:cs="Arial" w:ascii="Arial" w:hAnsi="Arial"/>
                <w:sz w:val="24"/>
                <w:szCs w:val="24"/>
              </w:rPr>
              <w:t>Demuestra a través de sus planteamientos la relación de la literatura con otras disciplinas</w:t>
            </w:r>
          </w:p>
        </w:tc>
      </w:tr>
      <w:tr>
        <w:trPr>
          <w:trHeight w:val="21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 SOCIOLINGUI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1: </w:t>
            </w:r>
            <w:r>
              <w:rPr>
                <w:rFonts w:cs="Arial" w:ascii="Arial" w:hAnsi="Arial"/>
                <w:sz w:val="24"/>
                <w:szCs w:val="24"/>
              </w:rPr>
              <w:t>Describe su  entorno social a través del lenguaj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2: </w:t>
            </w:r>
            <w:r>
              <w:rPr>
                <w:rFonts w:cs="Arial" w:ascii="Arial" w:hAnsi="Arial"/>
                <w:sz w:val="24"/>
                <w:szCs w:val="24"/>
              </w:rPr>
              <w:t>Ilustra  su entorno social a través del lenguaj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3: </w:t>
            </w:r>
            <w:r>
              <w:rPr>
                <w:rFonts w:cs="Arial" w:ascii="Arial" w:hAnsi="Arial"/>
                <w:sz w:val="24"/>
                <w:szCs w:val="24"/>
              </w:rPr>
              <w:t>Emplea el lenguaje para referirse a su entorno soci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4: </w:t>
            </w:r>
            <w:r>
              <w:rPr>
                <w:rFonts w:cs="Arial" w:ascii="Arial" w:hAnsi="Arial"/>
                <w:sz w:val="24"/>
                <w:szCs w:val="24"/>
              </w:rPr>
              <w:t>Contrasta a través del lenguaje elementos concernientes a su entorno socia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: Fundamenta desde el lenguaje elementos concernientes a su entorno so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6: </w:t>
            </w:r>
            <w:r>
              <w:rPr>
                <w:rFonts w:cs="Arial" w:ascii="Arial" w:hAnsi="Arial"/>
                <w:sz w:val="24"/>
                <w:szCs w:val="24"/>
              </w:rPr>
              <w:t>Compara a través del lenguaje elementos concernientes a su entorno social.</w:t>
            </w:r>
          </w:p>
        </w:tc>
      </w:tr>
      <w:tr>
        <w:trPr>
          <w:trHeight w:val="19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umere los estándares  por grados (1.2.3)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bservar el cuadro llamado Clasificación de estándares  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xonomía de Bloo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ESTÁNDARES POR GRADO Y PERÌODO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6237"/>
      </w:tblGrid>
      <w:tr>
        <w:trPr>
          <w:trHeight w:val="5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Grado 8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Grado 9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rimer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rategias que garantizan coherencia, cohesión y pertinencia del text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onozc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lenguaje como capacidad humana que configura múltiples sistemas simbólicos y posibilita los procesos de Significar  y comunic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 y val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28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mi interlocutor y del contexto en el que expongo m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e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s aspectos textuales, conceptuales y formales de cada uno de los textos que l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en textos míos o de mis compañe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o de los sistemas simbólicos producto del lenguaje y la caracterizo en sus aspectos convencionales y arbitrari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ros sentidos uno de los textos que leo, relacionándolos con su sentido global y con el contexto en el cual se han producido, reconociendo rasgos sociológicos, ideológicos, científicos y culturale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l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roceso de comunicación y doy cuenta de los aspectos e individuos que intervienen en su dinám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racterísticas, funciones e intenciones de los discursos que circulan a través de los medios de comunicación masi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rategias que garantizan coherencia, cohesión y pertinencia del tex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onozc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lenguaje como capacidad humana que configura múltip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s simbólicos y posibilita los procesos de Significar  y comunic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 y val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mi interlocutor y del contexto en el que expongo mis Ide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uno  de los textos que le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 de un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en textos míos o de mis compañe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leccion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información obtenida a través de los medios masivos, para satisfacer mis necesidades comunicativ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ros sentidos uno de los textos que leo, relacionándolos con su sentido global y con el contexto en el cual se han producido, reconociendo rasgos sociológicos, ideológicos, científicos y cultur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acteriz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textos de acuerdo con la intención comunicativa de quien los produc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abor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 primera versión de un texto explicativo atendiendo a los requerimientos estructurales, conceptuales y lingüístic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acion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estaciones artísticas no verbales con las personas y las comunidades humanas que las produjeron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Segund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rategias que garantizan coherencia, cohesión y pertinencia del tex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onozc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lenguaje como capacidad humana que configura múltiples sistemas simbólicos y posibilita los procesos de significar  y comunic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 y valo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mi interlocutor y del contexto en el que expongo mis Ide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uno de los textos que leo. 8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 de un 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en textos míos o de mis compañeros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o de los sistemas simbólicos producto del lenguaje y la caracterizo en sus aspectos convencionales y arbitrar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ros sentidos uno de los textos que leo, relacionándolos con su sentido global y con el contexto en el cual se han producido, reconociendo rasgos sociológicos, ideológicos, científicos y cultur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l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roceso de comunicación y doy cuenta de los aspectos e individuos que intervienen en su diná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rategias que garantizan coherencia, cohesión y pertinencia del tex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conozc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lenguaje como capacidad humana que configura múltiples sistemas simbólicos y posibilita los procesos de Significar  y comunic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 y valo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mi interlocutor y del contexto en el que expongo mis Ide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 uno de los textos que le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 De un texto. 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 en textos míos o de mis compañ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leccio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información obtenida a través de los medios masivos, para satisfacer mis necesidades comunicativ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ros sentidos uno de los textos que leo, relacionándolos con su sentido global y con el contexto en el cual se han producido, reconociendo rasgos sociológicos, ideológicos, científicos y cultu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acter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textos de acuerdo con la intención comunicativa de quien los produ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ab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 primera versión de un texto explicativo atendiendo a los requerimientos estructurales, conceptuales y lingüíst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acio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estaciones artísticas no verbales con las personas y las comunidades humanas que las produjer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ie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ros sentidos en cada uno de los textos que leo, relacionándolos con su sentido global y con el contexto en el cual se han producido, reconociendo rasgos sociológicos, ideológicos, científico s  y cultur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Tercer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ategias que garantizan coherencia, cohesión y pertinencia del 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uno de los textos que le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 de un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sentido global de cada uno de los textos que leo, la intención de quien lo produce y las características del contexto en el que se produc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en textos míos o de mis compañe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ros sentidos uno de los textos que leo, relacionándolos con su sentido global y con el contexto en el cual se han producido, reconociendo rasgos sociológicos, ideológicos, científicos y cultur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ablez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es entre la información seleccionada en los medios de difusión masiva y la contrasto críticamente con la que recojo de los contextos en los cuales interven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l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roceso de comunicación y doy cuenta de los aspectos e individuos que intervienen en su dinám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ab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pótesis de lectura de diferentes textos, a partir de la revisión de sus características como: forma de presentación, títulos, graficación y manejo de la lengua: marcas textuales, organización sintáctica, uso de deícticos, entre ot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ategias que garantizan coherencia, cohesión y pertinencia del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uno de los textos que le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 de un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sentido global de cada uno de los textos que leo, la intención de  quien lo produce y las características del contexto en el que se produce un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 en textos míos o de m</w:t>
            </w:r>
            <w:r>
              <w:rPr>
                <w:rFonts w:cs="Arial" w:ascii="Arial" w:hAnsi="Arial"/>
                <w:bCs/>
                <w:sz w:val="24"/>
                <w:szCs w:val="24"/>
              </w:rPr>
              <w:t>is compañe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acterizo y uti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ategias descriptivas y explicativas para argumentar mis ideas, valorando y respetando las normas básicas de la comunica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ros sentidos uno de los textos que leo, relacionándolos con su sentido global y con el contexto en el cual se han producido, reconociendo rasgos sociológicos, ideológicos, científicos y cultural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ablez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es entre la información seleccionada en los medios de difusión  masiva y la contrasto críticamente con la que recojo de los contextos en  los cuales interven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acter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s textos de acuerdo con la intención comunicativa de quien los produ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acio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estaciones artísticas no verbales con las personas y las comunidades humanas que las produjer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escrib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exto, a partir de mi propia valoración y del efecto causado por éste en mis interlocuto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ie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ros sentidos en cada uno de los textos que leo, relacionándolos con su sentido global y con el contexto en el cual se han producido, reconociendo rasgos sociológicos, ideológicos, científico s  y culturale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uart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ategias que garantizan coherencia, cohesión y pertinencia del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 y val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s aportes de mi interlocutor y del contexto en el que expongo mis Idea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uno de los textos que le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 de un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sentido global de cada uno de los textos que leo, la intención de quien lo produce y las características del contexto en el que se produc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en textos míos o de mis compañe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ros sentidos uno de los textos que leo, relacionándolos con su sentido global y con el contexto en el cual se han producido, reconociendo rasgos sociológicos, ideológicos, científicos y cultur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ablez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es entre la información seleccionada en los medios de difusión masiva y la contrasto críticamente con la que recojo de los contextos en los cuales interven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l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roceso de comunicación y doy cuenta de los aspectos e individuos que intervienen en su dinám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ab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pótesis de lectura de diferentes textos, a partir de la revisión de sus características como: forma de presentación, títulos, graficación y manejo de la lengua: marcas textuales, organización sintáctica, uso de Deícticos, entre otr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ti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iscurso oral para establecer acuerdos a partir del reconocimiento de los argumentos de mis interlocutores y la fuerza de mis propios argu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sí lo requiera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ategias que garantizan coherencia, cohesión y pertinencia del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entifico y valor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mi interlocutor y del contexto en el que expongo mis Ide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a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spectos textuales, conceptuales y formales de cada uno de los textos  que le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n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cuenta reglas sintácticas, semánticas y pragmáticas para la producc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sentido global de cada uno de los textos que leo, la intención de quien  lo produce y las características del contexto en el que se produce  un tex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d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concepto de coherencia y distingo entre coherencia local y global, en  textos míos o de mis compañer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erenci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ros sentidos uno de los textos que leo, relacionándolos con su sentido global y con el contexto en el cual se han producido, reconociendo rasgos sociológicos, ideológicos, científicos y cultur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stablezc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es entre la información seleccionada en los medios de difusión  masiva y la contrasto críticamente con la que recojo de los contextos en los cuales interven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acter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textos de acuerdo con la intención comunicativa de quien los produ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o, entiendo y adop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aportes de la ortografía para la comprensión y producción de tex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pret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, funciones e intenciones de los discursos que circulan a través de los medios de comunicación mas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gan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iamente las ideas que deseo exponer y me documento para sustent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acio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estaciones artísticas no verbales con las personas y las comunidades humanas que las produjer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escrib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exto, a partir de mi propia valoración y del efecto causado por éste en mis interlocuto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tiliz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iscurso oral para establecer acuerdos a partir del reconocimiento de los argumentos de mis interlocutores y la fuerza de mis propios argu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eñ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plan textual para la presentación de mis ideas, pensamientos y saberes en los contextos en que así lo requier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2"/>
        <w:gridCol w:w="4253"/>
        <w:gridCol w:w="4253"/>
      </w:tblGrid>
      <w:tr>
        <w:trPr>
          <w:trHeight w:val="659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S</w:t>
            </w:r>
          </w:p>
        </w:tc>
      </w:tr>
      <w:tr>
        <w:trPr>
          <w:trHeight w:val="110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ptu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en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tudinal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: 8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me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nguaje, lengua y habla.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es  de la lengu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paración Fonológica y morfológica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isión silábic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labras según el acent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énero Líric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énero dramátic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as categorías gramatical</w:t>
            </w:r>
            <w:r>
              <w:rPr>
                <w:rFonts w:cs="Arial" w:ascii="Arial" w:hAnsi="Arial"/>
                <w:i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de  los conceptos de lenguaje, lengua y hab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 los  niveles de la leng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lasificación de palabras según el acen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ción y recreación de poe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y representación de obras dramática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sición crítica frente a lo escuchado o leído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palabras según el acen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poem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elementos dramáticos.</w:t>
            </w:r>
          </w:p>
        </w:tc>
      </w:tr>
      <w:tr>
        <w:trPr>
          <w:trHeight w:val="30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gund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dición oral(mito, leyenda y consej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egorías gramatic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exto escri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exto narra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mentos de la comunicació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reación de textos provenientes de la tradición 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ucturación  conceptual de los niveles de la lengu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 los elementos de la comunicació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 la riqueza proveniente de la tradición 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 de los niveles de la lengua en un contexto d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eciación del trabajo en  grupo como medio para reforzar los conceptos estudi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 las buenas relaciones humanas.</w:t>
            </w:r>
          </w:p>
        </w:tc>
      </w:tr>
      <w:tr>
        <w:trPr>
          <w:trHeight w:val="25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ce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es de text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uctura del cu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ector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pos semánt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tex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cu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conecto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campos semánt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 diferentes textos literar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estrategias en la composición de cu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 conectores en una composición escri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de diferentes campos semánticos.</w:t>
            </w:r>
          </w:p>
        </w:tc>
      </w:tr>
      <w:tr>
        <w:trPr>
          <w:trHeight w:val="25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eratura  Colombian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racterísticas del cuento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signos de puntuación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signo lingüístico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dios de comunicación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lenguaje de los cómic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 ensay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ducción de textos  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 en diferentes técnicas grupale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categorías gramaticales en un context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medios de comunicación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l signo lingüístico  en el proceso comunicativ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ensay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 en    centros literar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tilización de los signos ortográficos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 los campos semán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ensayos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05"/>
        <w:gridCol w:w="4205"/>
        <w:gridCol w:w="4206"/>
      </w:tblGrid>
      <w:tr>
        <w:trPr>
          <w:trHeight w:val="517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S</w:t>
            </w:r>
          </w:p>
        </w:tc>
      </w:tr>
      <w:tr>
        <w:trPr>
          <w:trHeight w:val="11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ptual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enta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tudinal</w:t>
            </w:r>
          </w:p>
        </w:tc>
      </w:tr>
      <w:tr>
        <w:trPr>
          <w:trHeight w:val="264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: 9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mer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 relato oral y sus funciones comunicativ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eratura latinoameric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palab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iones del lengu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escr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árrafo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tex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características de la literatura latinoameric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elementos del lenguaj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párrafos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l de los textos de tradición oral como manifestación literaria y cul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estrategias en el análisis de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 los elementos que complementan la litera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párrafos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gund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Textos narrativ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Gramátic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Ortografía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lases de textos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 de la fabula, el mito y la leye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 textos narr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cción de accidentes gramaticales en un 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normas ortográ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diferentes textos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articipación  en actividades que desarrollan habilidades comunicativ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articipación en la construcción de textos narrat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plicación de accidentes gramaticales en diferentes tex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os signos ortográf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mposición de diferentes tipos de textos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cer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notici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ectura or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nove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l resum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La acentuació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os conectores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elementos de la notici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ión de lecturas teniendo en cuenta las orientaciones da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ción de resúmenes a partir de textos propues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lasificación de palabras según el acen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conectores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laboración de  noticias teniendo en cuenta los elementos de la comunica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e importancia de la lectu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los componentes de la oración  en un tex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estrategias en la realización de resúmenes.  Cu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as palabras según el acento.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rt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La liric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l teatr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signos de puntua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ensayo y el protocolo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ción y recreación de poe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y representación de obras dramát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 de los signos de puntu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ensayos y protocolos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ción de poem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ón del verbo en la construcción de tex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 de obras dramát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os signos ortográficos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53"/>
        <w:gridCol w:w="2853"/>
        <w:gridCol w:w="2853"/>
        <w:gridCol w:w="29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A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guntas, diálogos ó deba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sión de lec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de obras literari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con libro (Formando lector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ción de pruebas de desempeñ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CTIVIDADES 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de diagnóstico para la introducción de una temática específica: Ya sea por talleres en la clase, preguntas o a través de consult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es magistrales para ilustrar concepto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lleres grupales sobre preguntas problematizadoras.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bates grupales y análisis  de situaciones cotidiana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videos (unidades didácticas)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obras literari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ión de plenarias a partir de las temáticas de consulta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ución de talleres a partir de la toma de not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iones grupales sobre los temas tratados en televisión(novelas, propagandas)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ción de pruebas de desempeñ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CURSOS 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Material audiovisu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Textos gu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Libros de literatu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Diccionario (drae, sinónimos y antónimo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Cartele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Material de bibliote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Docum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O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dern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s grup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s individu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tentaciones or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tentaciones escri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 en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ías de trabaj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tud y motiv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mapas conceptu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s creat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ualidad y organización en la entrega de trabaj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uebas de desempeñ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S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en equi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ción de prueb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es magistr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bates en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lución de talle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s de comprensión lecto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docum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vide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obras literar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ma de no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I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únen en equipos de trabajo para analizar y organizar un documento, para luego socializarlo en el gru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dividen en equipos de trabajo para desarrollar prácticas de comprensión lectora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plica una unidad didáctica en la cual a partir de un video el estudiante realiza el antes, el durante y el después; luego se sociali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organizaran para presentar pruebas, tanto orales como escritas y en forma individual y en parej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únen en equipos de trabajo para la toma de notas de un tema específico en los textos respect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signaran consultas que deberán sustentarse en las fechas program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s estudiantes analizaran algunos programas de televisión y propagandas, se evaluarán y luego se socializaran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ECU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r una obra literaria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alizara una práctica de comprensión lectora sema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plicara una unidad didáctica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plicaran tres pruebas escritas y una oral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acuerdo a la temática realizaran dos trabajos con ayuda de los respectivos textos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signará tres consultas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nalizaran dos programas de televisión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ción de un texto escrito por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aplicará una prueba de desempeño por period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 DE APOYO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UPERACION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Presentación del cuaderno con el desarrollo de todas las activ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Exposición de las temáticas con mayor dificult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Lectura de una obra litera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Sustentación oral o escri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VELACION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Presentación del cuade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Elaboración de talleres con los temas ya trabaj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Sustentación de los talleres realiz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UNDIZACION</w:t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ectura y análisis de temáticas vi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Elaboración de textos escritos de diversos gén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Elaboración de periódicos y plegab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Realización de exposi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Apoyo a los proyectos institucion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7" w:right="1417" w:gutter="0" w:header="708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95" w:leader="none"/>
        <w:tab w:val="center" w:pos="4419" w:leader="none"/>
        <w:tab w:val="center" w:pos="6822" w:leader="none"/>
        <w:tab w:val="right" w:pos="8838" w:leader="none"/>
      </w:tabs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823595</wp:posOffset>
          </wp:positionH>
          <wp:positionV relativeFrom="paragraph">
            <wp:posOffset>-338455</wp:posOffset>
          </wp:positionV>
          <wp:extent cx="714375" cy="828675"/>
          <wp:effectExtent l="0" t="0" r="0" b="0"/>
          <wp:wrapTight wrapText="bothSides">
            <wp:wrapPolygon edited="0">
              <wp:start x="-572" y="0"/>
              <wp:lineTo x="-572" y="21346"/>
              <wp:lineTo x="21885" y="21346"/>
              <wp:lineTo x="21885" y="0"/>
              <wp:lineTo x="-572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 xml:space="preserve">                                                               INSTITUCION EDUCATIVA FE Y ALEGRIA AURES</w:t>
    </w:r>
  </w:p>
  <w:p>
    <w:pPr>
      <w:pStyle w:val="Header"/>
      <w:jc w:val="center"/>
      <w:rPr>
        <w:szCs w:val="20"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Educar para la vida con dulzura y firmeza”</w:t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CO" w:bidi="ar-SA"/>
    </w:rPr>
  </w:style>
  <w:style w:type="character" w:styleId="TtuloCar">
    <w:name w:val="Título Car"/>
    <w:qFormat/>
    <w:rPr>
      <w:rFonts w:ascii="Arial" w:hAnsi="Arial" w:cs="Arial"/>
      <w:b/>
      <w:bCs/>
      <w:sz w:val="24"/>
      <w:szCs w:val="24"/>
      <w:lang w:val="es-ES" w:bidi="ar-SA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22:35:00Z</dcterms:created>
  <dc:creator>Institución Educativa Santa Rosa de Lima</dc:creator>
  <dc:description/>
  <dc:language>en-US</dc:language>
  <cp:lastModifiedBy>Fe y Alegria A 2</cp:lastModifiedBy>
  <dcterms:modified xsi:type="dcterms:W3CDTF">2012-06-01T22:35:00Z</dcterms:modified>
  <cp:revision>2</cp:revision>
  <dc:subject/>
  <dc:title>PASO 1</dc:title>
</cp:coreProperties>
</file>